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 подаче питания вспышка индикаторного светодиода (примерно 0,3с) для контроля питания, после чего переходит в рабочий режим. 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 xml:space="preserve">Корректно принятые пакеты в протоколах, совместимых с </w:t>
      </w:r>
      <w:r>
        <w:rPr>
          <w:lang w:val="en-US"/>
        </w:rPr>
        <w:t>PT</w:t>
      </w:r>
      <w:r>
        <w:rPr/>
        <w:t xml:space="preserve">2240 и </w:t>
      </w:r>
      <w:r>
        <w:rPr>
          <w:lang w:val="en-US"/>
        </w:rPr>
        <w:t>EV</w:t>
      </w:r>
      <w:r>
        <w:rPr/>
        <w:t>1527 отображаются очень короткой вспышкой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Если пакет принадлежит записанному в память источнику, на соответствующем выходе появляется на 1с активный уровень (первый и второй каналы). Один код может быть записан в любом количестве каналов.</w:t>
      </w:r>
    </w:p>
    <w:p>
      <w:pPr>
        <w:pStyle w:val="Normal"/>
        <w:rPr/>
      </w:pPr>
      <w:r>
        <w:rPr/>
        <w:t xml:space="preserve">Код третьего канала активирует выход 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  <w:r>
        <w:rPr/>
        <w:t xml:space="preserve">, код четвёртого соответственно деактивирует. Выход триггерный. Поэтому выход 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  <w:r>
        <w:rPr/>
        <w:t xml:space="preserve"> можно использовать в качестве выхода постановки/снятия с охраны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Переход в режим записи кодов – нажатие и удержание кнопки более 3с. При этом светодиод кратковременно погаснет, а затем снова загорится отображая вход в режим программирования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 xml:space="preserve">Переход из канала в канал – короткое нажатие кнопки. Каналы переключаются по кругу. 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В режиме записи светодиод раз в 7 секунд короткими вспышками сообщает, в каком канале находится сейчас приёмник (от 1 до 4). При приёме пакета в поддерживаемых протоколах, он записывается в память нужного канала и отображается номер записанного кода в канале с помощью медленных вспышек светодиода (от 1 до 3). Если такой код уже содержится в памяти данного канала, светодиод отображает ошибку длительным свечением  примерно на 2 секунды. Если места в выбранном канале  уже нет, светодиод моргает часто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Для стирания всех записанных кодов внутри текущего канала необходимо нажать и удерживать нажатой кнопку на время более 5с.  Успешное стирание кодов в одном канале индицируется частым миганием светодиода около 2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Выход из режима программирования снятием пит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07:00Z</dcterms:created>
  <dc:creator>Eddy</dc:creator>
  <dc:description/>
  <cp:keywords/>
  <dc:language>en-US</dc:language>
  <cp:lastModifiedBy>Eddy</cp:lastModifiedBy>
  <dcterms:modified xsi:type="dcterms:W3CDTF">2015-10-11T10:07:00Z</dcterms:modified>
  <cp:revision>2</cp:revision>
  <dc:subject/>
  <dc:title>При подаче питания вспышка индикаторного светодиода (примерно 0,3с) для контроля питания, после чего переходит в рабочий режим</dc:title>
</cp:coreProperties>
</file>